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Новорома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Новороманов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Новоромановского сельского поселения, а также порядок представления, рассмотрения и утверждения годового отчета об исполнении бюджета Новоромановского сельского поселения и его внешняя проверка», утвержденным решением Совета народных депутатов Новоромановского сельского поселения от 27.10.2008 г № 1-119/2 (в редакции решения от  11.11.2011 г. №2-92,от 13.11.2012 г. № 2-13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Новорома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Новороман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романовского  сельского Совета народных депутатов от 21.12.2015 года    № 3-66 «О бюджете Новоромановского  сельского поселения на 2016 год », </w:t>
      </w:r>
      <w:r>
        <w:rPr>
          <w:color w:val="000000"/>
          <w:sz w:val="28"/>
          <w:szCs w:val="28"/>
        </w:rPr>
        <w:t>по доходам в сумме 1 993,2 тыс. рублей, по расходам в сумме 1 993,2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Новороман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3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3 447,7 тыс. рублей, по расходам  в сумме  3 451,5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6 года, в соответствии с решениями Совета народных депутатов  Новоромановского сельского поселения, доходы бюджета увеличены  на 1 454,5 тыс. рублей, или на 73,0 процента. Наибольшее отклонение от первоначально утвержденных доходных источников сложилось по неналоговым  поступлениям – увеличены на 1 269,8 тыс. рублей или  в 18,4 раза, а именно большее отклонение сложилось по доходам от продажи земельных участков на 100 %,  ( 1268,6  тыс. рублей)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налоговых и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3 467,3 тыс. рублей, или </w:t>
      </w:r>
      <w:r>
        <w:rPr>
          <w:sz w:val="28"/>
          <w:szCs w:val="28"/>
        </w:rPr>
        <w:t>100,6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2616,0  тыс. рублей, и составили 100,8 %, безвозмездные поступления составили  851,3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2 393,3 тыс. рублей, или 69,3 % к плановым показателям. Профицит бюджета  составил 1074,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Новороманов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2,9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6,4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6,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,3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7,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3,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6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6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3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8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9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17,6 раза</w:t>
            </w:r>
          </w:p>
        </w:tc>
      </w:tr>
      <w:tr>
        <w:trPr>
          <w:trHeight w:val="664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40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4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4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7,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67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9,0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246,7 тыс. рублей, с увеличением плановых показателей  в сумме 18,4 тыс. рублей, или 1,5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945,5 тыс. рублей, или 101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27,3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04,1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207,3 тыс. рублей, или 103,6 % уточненных бюджетных назначений. Удельный вес в общем объеме доходов составил 6,0 %. К уровню 2015 года по данному показателю  поступления увеличились в сумме 16,3 тыс. рублей, или на   8,5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88,5 тыс. рублей, или 100,6 % уточненных бюджетных назначений. Удельный вес в общем объеме доходов составил 2,5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4,7 тыс. рублей, или на      19,9 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3,7 тыс. рублей, или 102,8 % уточненных бюджетных назначений. Удельный вес в общем объеме доходов составил 0,1%. К уровню  2015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6,7 тыс. рублей, или  на 81,9 %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369,3 тыс. рублей, или 100,1% к плановым показателям. В сравнении с прошлым годом увеличение составило 1286,9 тыс. рублей,  в основно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 в объеме 1268,6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6,6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268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851,3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783,0 тыс. рублей, или 92,0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 414,8 тыс. рублей, или 53,0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368,2 тыс. рублей, или </w:t>
      </w:r>
      <w:r>
        <w:rPr>
          <w:sz w:val="28"/>
          <w:szCs w:val="28"/>
        </w:rPr>
        <w:t xml:space="preserve"> 47,0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8,3 тыс. рублей, или 8,0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сократился  в сумме 433,2 тыс. рублей, или на 33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Новоромановского сельского поселения по расходам за 2016 год  исполнен в объеме </w:t>
      </w:r>
      <w:r>
        <w:rPr>
          <w:color w:val="000000"/>
          <w:sz w:val="28"/>
          <w:szCs w:val="28"/>
        </w:rPr>
        <w:t>2393,3 тыс. рублей, что составляет 69,3 % к уточненному плану. Объем неисполненных назначений составил 1058,2 тыс. рублей, или 30,7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8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  <w:gridCol w:w="239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(01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18 раз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ое хозяйство (04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18 раз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 (04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ское дошкольное образование (07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лодежная политика и оздоровление детей (07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 и кинематографии (08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 (1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роман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6,8 % (1358,2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2,5% </w:t>
      </w:r>
      <w:r>
        <w:rPr>
          <w:bCs/>
          <w:sz w:val="28"/>
          <w:szCs w:val="28"/>
        </w:rPr>
        <w:t xml:space="preserve">(777,1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5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358,2 тыс. рублей или 95,9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56,8% от общей суммы расходов за 2016 год. По сравнению с 2015 годом расходы по данному разделу сократились в сумме  91,6 тыс. рублей или  на 6,3% (2015 год – 1449,8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7,8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921,0 тыс. рублей или 100,0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25,3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10,2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2,5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2,8 тыс. рублей или  на 4,9 % (2015 год – 57,6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189,6 тыс. рублей. Доля расходов по этому разделу составляет 7,9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179,6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8,0 тыс. рублей или 2,6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3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на уличное освещение  населенных пунктов расходы составили – 8,0 тыс. рублей, что составляет 51,7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777,1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38,5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777,1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505,0 тыс. рублей или  на 185,6 % (2015 год – 272,1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Новороман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2 304,1 тыс. рублей,  остаток на конец отчетного периода составил 2341,1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конец 2016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 - 3,7 тыс. рублей, на конец отчетного периода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романовском сельском поселении  по состоянию на 01.01.2016 года составила 317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3,8 тыс. рублей, на конец отчетного года в сумме 1077,8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Новороман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6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 не раскрывает полной информации о деятельности, не содержит пояснения показателей, содержащихся в бюджетной отчет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3.03.2017г, то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Новороман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3467,3 тыс. рублей, или </w:t>
      </w:r>
      <w:r>
        <w:rPr>
          <w:sz w:val="28"/>
          <w:szCs w:val="28"/>
        </w:rPr>
        <w:t>100,6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2 616,0  тыс. рублей, и составили 100,8 %, безвозмездные поступления составили  851,3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2393,3 тыс. рублей, или 69,3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1074,0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Новоромановского сельского поселения  за 2016 год в Новоромановский   Совет народных депутатов  с рекомендацией рассмотреть проект решения  Новоромановского сельского Совета народных депутатов   «Об исполнении  бюджета Новороманов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45:00Z</dcterms:created>
  <dc:creator>Pre_Installed User</dc:creator>
  <dc:description/>
  <cp:keywords/>
  <dc:language>en-US</dc:language>
  <cp:lastModifiedBy>Admin</cp:lastModifiedBy>
  <cp:lastPrinted>2017-05-03T12:10:00Z</cp:lastPrinted>
  <dcterms:modified xsi:type="dcterms:W3CDTF">2017-05-30T08:26:00Z</dcterms:modified>
  <cp:revision>21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